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36.222, DE 30 DE DEZEMB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15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 e em cumprimento ao disposto no art. 75 da Lei nº 5.389, de 13 de agosto de 2014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15, de acordo com Lei nº 5.442, de 30 de dezemb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30 de dezemb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7º da República e 55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pt-BR"/>
        </w:rPr>
        <w:t>AGNELO QUEIROZ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4:00Z</dcterms:created>
  <dc:creator>DGO</dc:creator>
  <dc:description/>
  <cp:keywords/>
  <dc:language>en-US</dc:language>
  <cp:lastModifiedBy>l</cp:lastModifiedBy>
  <cp:lastPrinted>2012-12-28T13:34:00Z</cp:lastPrinted>
  <dcterms:modified xsi:type="dcterms:W3CDTF">2014-12-31T13:41:00Z</dcterms:modified>
  <cp:revision>34</cp:revision>
  <dc:subject/>
  <dc:title>codeplan</dc:title>
</cp:coreProperties>
</file>